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</w:rPr>
        <w:t>Uchwała nr 90/414/2008</w:t>
      </w:r>
    </w:p>
    <w:p>
      <w:pPr>
        <w:pStyle w:val="Heading"/>
        <w:spacing w:lineRule="auto" w:line="360"/>
        <w:rPr/>
      </w:pPr>
      <w:r>
        <w:rPr>
          <w:sz w:val="20"/>
        </w:rPr>
        <w:t>Zarządu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7 stycznia 2008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b/>
          <w:sz w:val="20"/>
          <w:szCs w:val="28"/>
        </w:rPr>
        <w:t>likwidacji Technikum Uzupełniającego dla Dorosłych nr 2 z siedzibą                     w Tarnowskich Górach przy ul. Legionów 35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 xml:space="preserve">likwidacji Technikum Uzupełniającego dla Dorosłych nr 2 z siedzibą w Tarnowskich Górach przy </w:t>
        <w:br/>
        <w:t>ul. Legionów 35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>Technikum Uzupełniającego                      dla Dorosłych nr 2 z siedzibą w Tarnowskich Górach ul. Legionów 35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 xml:space="preserve">Technikum Uzupełniającego                dla Dorosłych nr 2 z siedzibą w Tarnowskich Górach przy ul. ul. Legionów 35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Załącznik do uchwały nr 90/414/2008 Zarządu Powiatu w Tarnowskich Górach z dnia 7 stycznia 2008 roku 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8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z dnia  ................... 2008 roku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w sprawie zamiaru likwidacji Technikum Uzupełniającego dla Dorosłych nr 2 z siedzibą w Tarnowskich Górach przy ul. Legionów 35. 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8 roku zamierza się zlikwidować </w:t>
      </w:r>
      <w:r>
        <w:rPr>
          <w:rFonts w:cs="Arial" w:ascii="Arial" w:hAnsi="Arial"/>
          <w:sz w:val="20"/>
          <w:szCs w:val="28"/>
        </w:rPr>
        <w:t xml:space="preserve">Technikum Uzupełniające dla Dorosłych nr 2 z siedzibą w Tarnowskich Górach przy ul. Legionów 35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yrektor Edukacyjnego Centrum Ubioru i Rzemiosła w Tarnowskich Górach w skład którego wchodzi Technikum Uzupełniające dla Dorosłych nr 2 zwrócił się do organu prowadzącego </w:t>
        <w:br/>
        <w:t xml:space="preserve">z wnioskiem o likwidację tej szkoły. W 2006 roku zakończono kształcenie w ww. szkole. Nie ma absolwentów zasadniczej szkoły zawodowej w zawodzie krawiec wobec czego szkoła nie zrobiła </w:t>
        <w:br/>
        <w:t xml:space="preserve">od 2004 roku naboru. 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37:00Z</dcterms:created>
  <dc:creator>user</dc:creator>
  <dc:description/>
  <cp:keywords/>
  <dc:language>en-US</dc:language>
  <cp:lastModifiedBy>Starostwo Powiatowe Tarnowskie Góry</cp:lastModifiedBy>
  <cp:lastPrinted>2008-01-07T14:34:00Z</cp:lastPrinted>
  <dcterms:modified xsi:type="dcterms:W3CDTF">2008-01-07T13:37:00Z</dcterms:modified>
  <cp:revision>2</cp:revision>
  <dc:subject/>
  <dc:title>Uchwała nr ………</dc:title>
</cp:coreProperties>
</file>